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imba engleză II,</w:t>
      </w:r>
      <w:r>
        <w:rPr>
          <w:rFonts w:cs="Arial" w:ascii="Arial" w:hAnsi="Arial"/>
          <w:i/>
          <w:iCs/>
          <w:sz w:val="22"/>
          <w:lang w:val="de-DE"/>
        </w:rPr>
        <w:t xml:space="preserve">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</w:t>
            </w:r>
            <w:r>
              <w:rPr>
                <w:rFonts w:cs="Arial" w:ascii="Arial" w:hAnsi="Arial"/>
                <w:sz w:val="18"/>
                <w:szCs w:val="20"/>
              </w:rPr>
              <w:t>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engleză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ect. univ.dr. Costeleanu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</w:t>
            </w:r>
            <w:r>
              <w:rPr>
                <w:rFonts w:cs="Arial" w:ascii="Arial" w:hAnsi="Arial"/>
                <w:sz w:val="18"/>
                <w:szCs w:val="18"/>
              </w:rPr>
              <w:t>ţ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lingvistică A1-A2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T 3. Identificarea oportunitatilor de formare continua si utilizarea eficienta, pentru propria dezvoltare, a surselor informationale si a resurselor de comunicare si formare profesionala asistata (portaluri, internet, aplicatii software de specialitate, baze de date, cursuri online etc.) atat in limba romana, cat si intr-o limba de circulatie international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</w:t>
            </w:r>
            <w:r>
              <w:rPr>
                <w:rFonts w:cs="Arial" w:ascii="Arial" w:hAnsi="Arial"/>
                <w:sz w:val="18"/>
                <w:lang w:val="it-IT"/>
              </w:rPr>
              <w:t>obândirea  competenţei  lingvistice  şi îmbogăţirea vocabularului cu termeni speciali, din domeniul ingineriei si al tehnologiei informatie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3" w:firstLine="3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ă comunice, oral sau în scris, în contexte profesionale sau socioculturale diverse, prin mesaje cu grad de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omplexitate medi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firstLine="3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-şi dezvolte strategii de învăţare individuale în vederea ameliorării propriei competenţe lingvistice, inclusiv plurilingvă, în functie de nevoile specifice, prin munca în echipă sau în autonom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firstLine="327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identifice şi să utilizeze instrumentele lingvistice esenţiale profesiei pentru care se pregătesc prin programul de studii urma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first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ă aprofundeze noţiunile fundamentale despre civilizaţia engleză şi european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ă surprindă aspectul diferenţelor culturale reflectate în limbă şi al impactului acestora în interacţiunile profesiona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57"/>
        <w:gridCol w:w="1905"/>
        <w:gridCol w:w="2552"/>
        <w:gridCol w:w="567"/>
        <w:gridCol w:w="1418"/>
        <w:gridCol w:w="1905"/>
      </w:tblGrid>
      <w:tr>
        <w:trPr/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n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...</w:t>
            </w:r>
          </w:p>
        </w:tc>
      </w:tr>
      <w:tr>
        <w:trPr/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Companies ; Company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Structure 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Talking about what companies do;  Talking about company structure; Presenting visual information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It &amp; There – Functions and Uses; Quantifiers   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ț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plicaț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etode audi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ptop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ew Products 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; Talking about new products and the stages in their development; Giving a repor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  <w:t>Degrees of Comparison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(2 o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Travel 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Asking for travel information; Talking about travel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repositions and Conjunction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(2 o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ers and Deliveries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Talking about orders and deliveries; Making and responding to suggestion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Verbs + Prepositions; Adjectives + Preposition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(4 o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ritten test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5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Selling 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Talking about sales and advertising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assive Vo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101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Performance ; Future Trends 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Talking about present and past performance; evaluating performance; Predicting future trend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Relative Pronouns; Adverbs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(2 ore)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orbel" w:cs="Arial" w:ascii="Arial" w:hAnsi="Arial"/>
                <w:b/>
                <w:sz w:val="18"/>
                <w:szCs w:val="18"/>
              </w:rPr>
              <w:t>Time Management; Training;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Talking about managing time; Speculating and discussing consequences; Talking about personal development and training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odal Verb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(4 ore)</w:t>
            </w:r>
            <w:r>
              <w:rPr>
                <w:rFonts w:eastAsia="Corbe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Working Life ; Project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 ; Talking about work and responsibilities; Talking about routine activities; Talking about projects; Updating and delegating tasks;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Question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Tags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 (4 or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Final evaluati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64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usiness Result. Pre-Intermediat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A2) Student's Book. Oxford University Press. 2009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Business Result.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Pre-Intermediate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(A2) Audio CDs (2)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xford University Press. 2009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usiness Result. Intermediat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B1) Student's Book. Oxford University Press. 2009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usiness Result. Intermediat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B1) Audio CDs (2). Oxford University Press. 2009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Email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Meeting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Negotiating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Presentation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 Oxford Express Series. Oxford University Press. Student’s Book + MultiROM (B1 – C1)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Socializing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xford Express Series. Oxford University Press. Student’s Book + MultiROM (B1 – C1).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Telephoning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xford Express Series. Oxford University Press. Student’s Book + MultiROM (B1 – C1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1. Ionica, Laura &amp; Costeleanu, Mirela, </w:t>
            </w:r>
            <w:r>
              <w:rPr>
                <w:rFonts w:cs="Arial" w:ascii="Arial" w:hAnsi="Arial"/>
                <w:i/>
                <w:sz w:val="18"/>
                <w:szCs w:val="18"/>
              </w:rPr>
              <w:t>A practical course in technical English</w:t>
            </w:r>
            <w:r>
              <w:rPr>
                <w:rFonts w:cs="Arial" w:ascii="Arial" w:hAnsi="Arial"/>
                <w:sz w:val="18"/>
                <w:szCs w:val="18"/>
              </w:rPr>
              <w:t>. Sitech, Craiova, 2015.</w:t>
            </w:r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  <w:t>Competenţele procedurale şi atitudinale ce vor fi achiziţionate la nivelul disciplinei – vor satisface  aşteptările  reprezentanţilor asociaţiilor profesionale şi angajatorilor din domeniul învăţământului şi din alte domenii specifice programului de studiu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20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unicarea cu un anumit grad de spontaneitate şi de fluenţă, folosind limba englez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ționarea și executarea unor sarcini similare celor din mediul profesional, pe baza comunicării lingvist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Utilizarea eficienta a  limbii engleze in viata social, profesională sau academ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Activitate semin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Verificări periodi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Temă de ca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Studentul este capabil să recunoască și să folosească structuri specifice limbii engleze în rezolvarea sarcinilor care simulează situații reale din viața profesională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11.10.2017</w:t>
        <w:tab/>
        <w:tab/>
        <w:tab/>
        <w:tab/>
        <w:tab/>
        <w:tab/>
        <w:tab/>
        <w:t xml:space="preserve">               Lect. univ.dr. Costeleanu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(prestator)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12.10.2017                                                                    </w:t>
      </w:r>
      <w:r>
        <w:rPr>
          <w:rFonts w:cs="Arial" w:ascii="Arial" w:hAnsi="Arial"/>
          <w:spacing w:val="-4"/>
          <w:sz w:val="18"/>
          <w:lang w:val="ro-RO"/>
        </w:rPr>
        <w:t>Conf.univ. dr. Cîțu Laur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jc w:val="right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irector departament beneficiar</w:t>
      </w:r>
    </w:p>
    <w:p>
      <w:pPr>
        <w:pStyle w:val="Normal"/>
        <w:tabs>
          <w:tab w:val="clear" w:pos="708"/>
          <w:tab w:val="left" w:pos="6906" w:leader="none"/>
        </w:tabs>
        <w:jc w:val="center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lang w:val="ro-RO"/>
        </w:rPr>
        <w:t>Ș.L dr.ing. Anghel Daniel</w:t>
      </w:r>
    </w:p>
    <w:p>
      <w:pPr>
        <w:pStyle w:val="Normal"/>
        <w:tabs>
          <w:tab w:val="clear" w:pos="708"/>
          <w:tab w:val="left" w:pos="1846" w:leader="none"/>
        </w:tabs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9:00Z</dcterms:created>
  <dc:creator>MIRELA</dc:creator>
  <dc:description/>
  <cp:keywords/>
  <dc:language>en-US</dc:language>
  <cp:lastModifiedBy>ALIN</cp:lastModifiedBy>
  <cp:lastPrinted>2017-10-31T13:07:00Z</cp:lastPrinted>
  <dcterms:modified xsi:type="dcterms:W3CDTF">2017-10-31T11:07:00Z</dcterms:modified>
  <cp:revision>3</cp:revision>
  <dc:subject/>
  <dc:title/>
</cp:coreProperties>
</file>